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БРАТСКИЙ ИНДУСТРИАЛЬНЫЙ ИНСТИТУ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12" w:hanging="0"/>
        <w:jc w:val="center"/>
        <w:rPr>
          <w:sz w:val="24"/>
        </w:rPr>
      </w:pPr>
      <w:r>
        <w:rPr>
          <w:sz w:val="24"/>
        </w:rPr>
        <w:t>"УТВЕРЖДАЮ"</w:t>
      </w:r>
    </w:p>
    <w:p>
      <w:pPr>
        <w:pStyle w:val="Normal"/>
        <w:spacing w:lineRule="auto" w:line="360"/>
        <w:ind w:left="5812" w:hanging="0"/>
        <w:jc w:val="center"/>
        <w:rPr>
          <w:sz w:val="24"/>
        </w:rPr>
      </w:pPr>
      <w:r>
        <w:rPr>
          <w:sz w:val="24"/>
        </w:rPr>
        <w:t>Зав. кафедрой СДМиО</w:t>
      </w:r>
    </w:p>
    <w:p>
      <w:pPr>
        <w:pStyle w:val="Normal"/>
        <w:spacing w:lineRule="auto" w:line="360"/>
        <w:ind w:left="5812" w:hanging="0"/>
        <w:jc w:val="center"/>
        <w:rPr>
          <w:sz w:val="24"/>
        </w:rPr>
      </w:pPr>
      <w:r>
        <w:rPr>
          <w:sz w:val="24"/>
        </w:rPr>
        <w:t>________________Л.А.Мамаев</w:t>
      </w:r>
    </w:p>
    <w:p>
      <w:pPr>
        <w:pStyle w:val="Normal"/>
        <w:spacing w:lineRule="auto" w:line="360"/>
        <w:ind w:left="5812" w:hanging="0"/>
        <w:jc w:val="center"/>
        <w:rPr>
          <w:sz w:val="24"/>
        </w:rPr>
      </w:pPr>
      <w:r>
        <w:rPr>
          <w:sz w:val="24"/>
        </w:rPr>
        <w:t>"___"______________1998 г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КОНТРОЛЬНЫЕ ЗАД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 дисциплине "Технические основы создания машин"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ля специальности 17.09  “Подъемно-транспортные, строительны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дорожные машины и оборудование</w:t>
      </w:r>
      <w:r>
        <w:rPr>
          <w:rFonts w:eastAsia="Arial" w:cs="Arial" w:ascii="Arial" w:hAnsi="Arial"/>
          <w:sz w:val="24"/>
          <w:lang w:val="en-US"/>
        </w:rPr>
        <w:t>”</w:t>
      </w:r>
    </w:p>
    <w:p>
      <w:pPr>
        <w:pStyle w:val="Normal"/>
        <w:spacing w:lineRule="auto" w:line="360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Братск 1999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 по дисциплине ТОСМ.</w:t>
      </w:r>
    </w:p>
    <w:p>
      <w:pPr>
        <w:pStyle w:val="Normal"/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rPr>
          <w:i/>
          <w:i/>
          <w:sz w:val="24"/>
        </w:rPr>
      </w:pPr>
      <w:r>
        <w:rPr>
          <w:i/>
          <w:sz w:val="24"/>
        </w:rPr>
        <w:t>РАЗДЕЛ 1 (Конструирование)</w:t>
      </w:r>
    </w:p>
    <w:p>
      <w:pPr>
        <w:pStyle w:val="Normal"/>
        <w:ind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лассификация и общая характеристика ПТ СДМ и О. Индексация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араметрические и размерные ряды маши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истема типизации машин. Стандартизация и унификация. Агрегатирование и симплификация. Степень унифик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стемный подход к конструированию. Приемы констру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ика, уровень техники. Функции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ункции маши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нос машины в сфере производства, эксплуат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изводительности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тапы создания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учное прогнозирование (обоснование необходимости создания новых машин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учно-технические исследования. Основные методы научного мышл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работка конструкторского проект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готовление, испытание и доводка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асса машины. Принципы самоустанавливающихся механизм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ологические требования к деталям СД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ребования, предъявляемые к машинам. Технологичность конструкций маши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пытания стендовые, полигонные, приемно-сдаточны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нструирование - главный этап создания машин. Принципы и методы конструирования машин.</w:t>
      </w:r>
    </w:p>
    <w:p>
      <w:pPr>
        <w:pStyle w:val="Normal"/>
        <w:numPr>
          <w:ilvl w:val="0"/>
          <w:numId w:val="1"/>
        </w:numPr>
        <w:rPr>
          <w:b/>
          <w:b/>
          <w:sz w:val="26"/>
        </w:rPr>
      </w:pPr>
      <w:r>
        <w:rPr>
          <w:sz w:val="24"/>
        </w:rPr>
        <w:t>Технические требования к машинам. Рентабельность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стемный подход к конструированию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о система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елевая функция и ограниченна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истема человек-машина. Эргономи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нергетические нагрузки. Надежность челове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требования эргоном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Рабочее место машиниста СДМ. Удобство управления машиной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ункциональный состав оборудования рабочего места на современной машин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инокулярное, монокулярное зрение. Биоритм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рганы управления машин. Треб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ычаги, педали. Используемые усил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удожественно конструирование - неотъемлемое звено процесса проект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мотограф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оны досягаемости и оптимальные зо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ическая эстети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правления современного художественного констру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ункциональный состав машины. Привода машин и их характерист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жим работы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бочий процесс машины. Понятие среды и материал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граммное управление машинам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нципы автоматизации и роботизации рабочих процессов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нтез новых технических реше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атентоведение (Основные понятия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крытие, изобрет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признаки изобретения. Этапы оформления изобрет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исание изобрет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ы методики научно-исследовательских работ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ниверсальные методы при научном исследовании СД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атематическое моделирование при теоретических исследования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атематические модели: аналитические, статическ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кспериментальные исследования. Методики экспериментальных исследова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нзометрические измерения. Измерительные схем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нципы конструирования датчик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еобразователи генераторные, параметрическ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алоговое моделирова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кументальный состав конструкторского проекта. Конструкторская документац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ертежи, спецификации, пояснительная запис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ическое задание. Эскизный проект. Технический проект. Рабочий проект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КД. Части ЕСКД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став документации при проектирован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оральный износ маш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i/>
          <w:i/>
          <w:sz w:val="24"/>
        </w:rPr>
      </w:pPr>
      <w:r>
        <w:rPr>
          <w:i/>
          <w:sz w:val="24"/>
        </w:rPr>
        <w:t>РАДЕЛ 2 (Надежность машин на стадии создани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нятие надежности СДМ и ее основные показатели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казатели долговечности, сохраняемости, безотказности и ремонтопригод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мплексные показатели надежности. Экономические показатели надежности СД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рение. Виды трения. Коэффициент трения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нос и изнашивание. Виды изнашивания деталей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Истирание. Абразивное и усталостное изнашива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тирание при заедан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акторы, влияющие на характер и интенсивность изнашивания машин. Закономерности изнашивания элементов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ы определения и расчета износа деталей маш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ели и задачи сбора информации о надежности СДМ. Источники информ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оды оценки надежности. Испытание машин на надежность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рвичная обработка статистического материала. Гистограмма и полиго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пределение числа объектов наблюдений. Проверка однородности результатов наблюде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ение вида закона распределение случайных величин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иноминальное распределение. Распределение Пуассона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ормальное и показательное распределение. Распределение Вейбулл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нструктивные мероприятия повышения надежности. Технологические мероприятия повышения надежности. Эксплутационные мероприятия повышения надеж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хема прогнозирования надеж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Задачи прогнозирования надежности на этапах разработки и производства. Методы прогнозирования надеж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точники погрешностей прогнозирования надежност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ормирование надежности сложной систем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хемная надежность и резервирова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лияние смазочного материала на процесс трения. Виды смазки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Работа подвижных сопряжений при различных условиях смаз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ило «Градиента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риботехника. Основные положения и определения. Виды взаимодействия поверхносте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филь рабочих поверхностей детале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уктура и физико-механические свойства поверхностного слоя детал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мазка. Виды, маркировка. Эксплуатационные свойства масе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садки. Классификация, св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1:14:00Z</dcterms:created>
  <dc:creator>Alexandre Katalov</dc:creator>
  <dc:description/>
  <dc:language>en-US</dc:language>
  <cp:lastModifiedBy>Alexey A. Trofimov</cp:lastModifiedBy>
  <cp:lastPrinted>1998-10-25T13:06:00Z</cp:lastPrinted>
  <dcterms:modified xsi:type="dcterms:W3CDTF">1999-11-18T11:29:00Z</dcterms:modified>
  <cp:revision>9</cp:revision>
  <dc:subject/>
  <dc:title>Контрольные вопросы по дисциплине ТОСМ</dc:title>
</cp:coreProperties>
</file>