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34"/>
          <w:szCs w:val="3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4"/>
          <w:szCs w:val="34"/>
          <w:u w:val="single"/>
        </w:rPr>
        <w:t>Вариант № 2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82370</wp:posOffset>
                </wp:positionH>
                <wp:positionV relativeFrom="paragraph">
                  <wp:posOffset>114300</wp:posOffset>
                </wp:positionV>
                <wp:extent cx="455295" cy="92779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927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object w:dxaOrig="672" w:dyaOrig="143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3.6pt;height:719pt" filled="f" o:ole="">
                                  <v:imagedata r:id="rId3" o:title=""/>
                                </v:shape>
                                <o:OLEObject Type="Embed" ProgID="" ShapeID="ole_rId2" DrawAspect="Content" ObjectID="_1237712142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730.55pt;mso-wrap-distance-left:9pt;mso-wrap-distance-right:9pt;mso-wrap-distance-top:0pt;mso-wrap-distance-bottom:0pt;margin-top:9pt;mso-position-vertical-relative:text;margin-left: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object w:dxaOrig="672" w:dyaOrig="143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3.6pt;height:719pt" filled="f" o:ole="">
                            <v:imagedata r:id="rId5" o:title=""/>
                          </v:shape>
                          <o:OLEObject Type="Embed" ProgID="" ShapeID="ole_rId4" DrawAspect="Content" ObjectID="_935475850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34"/>
          <w:szCs w:val="3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4"/>
          <w:szCs w:val="34"/>
          <w:u w:val="single"/>
        </w:rPr>
      </w:r>
    </w:p>
    <w:p>
      <w:pPr>
        <w:pStyle w:val="Normal"/>
        <w:jc w:val="right"/>
        <w:rPr>
          <w:rFonts w:ascii="Courier New Cyr" w:hAnsi="Courier New Cyr" w:eastAsia="Courier New Cyr" w:cs="Courier New Cyr"/>
          <w:b/>
          <w:b/>
          <w:bCs/>
          <w:sz w:val="34"/>
          <w:szCs w:val="34"/>
          <w:u w:val="single"/>
        </w:rPr>
      </w:pPr>
      <w:r>
        <w:rPr>
          <w:rFonts w:eastAsia="Courier New Cyr" w:cs="Courier New Cyr" w:ascii="Courier New Cyr" w:hAnsi="Courier New Cyr"/>
          <w:b/>
          <w:bCs/>
          <w:sz w:val="34"/>
          <w:szCs w:val="34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формация и способы ее представления. Сигнал, сообщение, данны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епрерывность и дискретность сигналов по времени и по уровн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нятие количества информ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формационные процессы и технолог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нятие архитектуры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лассификация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труктура и принципы функционирования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сновные характеристики вычислительной техник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оцессоры для П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перативная памят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атеринская плата. Устройств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ЖМ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а для хранения информ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Монитор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стройства ввода-выв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ерспективы развития вычислительных средст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истемы счисления, преобразования и представления данн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ды чисел в различных системах исчислени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ормы представления данны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Двоичный код обработки информации (ДКОИ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ограммное обеспечение ЭВМ. Системное и прикладное программное обеспеч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етевое П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Интерфейсные системы. Оболочки операционных сист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Утили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лгоритмы и способы их описания. Схемы алгоритм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руктурные схемы алгоритм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Этапы подготовки и решения задач на 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омпиляция и интерпретация програм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роцедурн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ункциональн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Логическ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Объектно-ориентированное программиро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хема взаимодействия прикладных программ с аппаратно-программным обеспечением ПЭВ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Файловая организация данных. Типовые расширения имен файл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Файловая структура дис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блица размещения файлов </w:t>
      </w:r>
      <w:r>
        <w:rPr>
          <w:rFonts w:eastAsia="Courier New" w:cs="Courier New" w:ascii="Courier New" w:hAnsi="Courier New"/>
          <w:b/>
          <w:bCs/>
          <w:sz w:val="28"/>
          <w:szCs w:val="28"/>
          <w:lang w:val="en-US"/>
        </w:rPr>
        <w:t>FAT</w:t>
      </w:r>
      <w:r>
        <w:rPr>
          <w:rFonts w:eastAsia="Courier New Cyr" w:cs="Courier New Cyr" w:ascii="Courier New Cyr" w:hAnsi="Courier New Cyr"/>
          <w:sz w:val="28"/>
          <w:szCs w:val="28"/>
        </w:rPr>
        <w:t>. Кластеры. Цепочки. Фрагментирование дис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73785</wp:posOffset>
                </wp:positionH>
                <wp:positionV relativeFrom="paragraph">
                  <wp:posOffset>-27940</wp:posOffset>
                </wp:positionV>
                <wp:extent cx="415290" cy="91313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913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54" w:dyaOrig="143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2.7pt;height:719pt" filled="f" o:ole="">
                                  <v:imagedata r:id="rId7" o:title=""/>
                                </v:shape>
                                <o:OLEObject Type="Embed" ProgID="" ShapeID="ole_rId6" DrawAspect="Content" ObjectID="_184527556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719pt;mso-wrap-distance-left:9pt;mso-wrap-distance-right:9pt;mso-wrap-distance-top:0pt;mso-wrap-distance-bottom:0pt;margin-top:-2.2pt;mso-position-vertical-relative:text;margin-left: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54" w:dyaOrig="143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2.7pt;height:719pt" filled="f" o:ole="">
                            <v:imagedata r:id="rId9" o:title=""/>
                          </v:shape>
                          <o:OLEObject Type="Embed" ProgID="" ShapeID="ole_rId8" DrawAspect="Content" ObjectID="_87187090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Каталоги. Атрибуты фай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болочка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"Norton Commander"</w:t>
      </w:r>
      <w:r>
        <w:rPr>
          <w:rFonts w:eastAsia="Courier New Cyr" w:cs="Courier New Cyr" w:ascii="Courier New Cyr" w:hAnsi="Courier New Cyr"/>
          <w:sz w:val="28"/>
          <w:szCs w:val="28"/>
        </w:rPr>
        <w:t>. Общая характеристика. Основные команды и приемы работ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Характеристика и архитектура ОС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Windows 95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хнология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Plug and Play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Характеристика и архитектура ОС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Windows 9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8</w:t>
      </w:r>
      <w:r>
        <w:rPr>
          <w:rFonts w:eastAsia="Courier New Cyr" w:cs="Courier New Cyr" w:ascii="Courier New Cyr" w:hAnsi="Courier New Cyr"/>
          <w:sz w:val="28"/>
          <w:szCs w:val="28"/>
        </w:rPr>
        <w:t>. Многозадачность, многопоточность, 32-разрядност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Виртуальная машина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MS DOS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Архиваторы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RAR, ZIP, ARJ</w:t>
      </w:r>
      <w:r>
        <w:rPr>
          <w:rFonts w:eastAsia="Courier New Cyr" w:cs="Courier New Cyr" w:ascii="Courier New Cyr" w:hAnsi="Courier New Cyr"/>
          <w:sz w:val="28"/>
          <w:szCs w:val="28"/>
        </w:rPr>
        <w:t>. Работа с архи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нтивирусная борьба. Характеристика вирусов. Классификация и характеристика антивирусных програм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Текстовые и табличные процессоры. Общие понятия и терминология. Основные сведения о шрифта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равнительные характеристики текстовых процессор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екстовой процессор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MS Word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 xml:space="preserve">. </w:t>
      </w:r>
      <w:r>
        <w:rPr>
          <w:rFonts w:eastAsia="Courier New Cyr" w:cs="Courier New Cyr" w:ascii="Courier New Cyr" w:hAnsi="Courier New Cyr"/>
          <w:sz w:val="28"/>
          <w:szCs w:val="28"/>
        </w:rPr>
        <w:t>основные приемы работы с документами. Форматирование документов. Набор полей мат. форму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Табличный процессор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 xml:space="preserve"> MS Excel</w:t>
      </w:r>
      <w:r>
        <w:rPr>
          <w:rFonts w:eastAsia="Courier New Cyr" w:cs="Courier New Cyr" w:ascii="Courier New Cyr" w:hAnsi="Courier New Cyr"/>
          <w:sz w:val="28"/>
          <w:szCs w:val="28"/>
        </w:rPr>
        <w:t>. Ключевые понятия электронных табл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акеты для математических расчетов. Основные характеристи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оделирование и математические проблемы. Постановка задачи. Схема процесса моделирования. Аналитическое, имитационное, комбинированное моделир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Задачи и методы исследования операций. Линейное, нелинейное, динамическое программирование. Задачи на графах, теория решений, теория запасов, теория массового обслужи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акеты </w:t>
      </w:r>
      <w:r>
        <w:rPr>
          <w:rFonts w:eastAsia="Courier New" w:cs="Courier New" w:ascii="Courier New" w:hAnsi="Courier New"/>
          <w:b/>
          <w:bCs/>
          <w:i/>
          <w:iCs/>
          <w:sz w:val="28"/>
          <w:szCs w:val="28"/>
          <w:lang w:val="en-US"/>
        </w:rPr>
        <w:t>MathCAD, MathLAB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татистические паке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Базы данных. Основы построения баз данных. базы данных и информационные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Архитектура информационной системы. Модели данных (иерархические, сетевые, реляционные, объектно-ориентированные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истемы управления базами данных. Языки запрос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Графический редактор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</w:t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е команды рисования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.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митив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е команды редакции чертежей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Основные методы автоматизации разработки чертежей в среде </w:t>
      </w:r>
      <w:r>
        <w:rPr>
          <w:rFonts w:eastAsia="Courier New" w:cs="Courier New" w:ascii="Courier New" w:hAnsi="Courier New"/>
          <w:sz w:val="28"/>
          <w:szCs w:val="28"/>
          <w:lang w:val="en-US"/>
        </w:rPr>
        <w:t>AutoCAD R10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0T04:11:00Z</dcterms:created>
  <dc:creator>Алексей А. Трофимов</dc:creator>
  <dc:description/>
  <dc:language>en-US</dc:language>
  <cp:lastModifiedBy>Алексей А. Трофимов</cp:lastModifiedBy>
  <cp:lastPrinted>1999-05-10T12:10:00Z</cp:lastPrinted>
  <dcterms:modified xsi:type="dcterms:W3CDTF">1999-05-10T06:16:00Z</dcterms:modified>
  <cp:revision>12</cp:revision>
  <dc:subject/>
  <dc:title>Контрольные вопросы КТИЗ</dc:title>
</cp:coreProperties>
</file>