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вая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, педагогики и псих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3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Х (XXX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I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1-4  марта 2023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вая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269</Words>
  <Characters>2362</Characters>
  <CharactersWithSpaces>2626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2-12-22T07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