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адежда Николае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иП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21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XVIII (XXXIV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 3-5  марта 2021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.Н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266</Words>
  <Characters>2344</Characters>
  <CharactersWithSpaces>2605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0-12-17T04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