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нна Ивано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МБДОУ «ДСКВ №0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ые вопросы социализации и самореализации обучающих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Совете педагогов ___</w:t>
      </w:r>
      <w:r>
        <w:rPr>
          <w:rFonts w:cs="Times New Roman" w:ascii="Times New Roman" w:hAnsi="Times New Roman"/>
          <w:sz w:val="28"/>
          <w:szCs w:val="28"/>
          <w:u w:val="single"/>
        </w:rPr>
        <w:t>МБДОУ «ДСКВ №000»</w:t>
      </w: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ом № 6 о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враля 2020 г.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английском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>XVII (XXXIII) Всероссийской научно- методической конференции «Совершенствование качества образования», 3-5  марта 2020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ГБОУ ВО «БрГУ», г. Братск, Россия,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</w:rPr>
          <w:t>.brstu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</w:rPr>
          <w:t>www.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.И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М.Ю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а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f91c4c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paragraph" w:styleId="Style16" w:customStyle="1">
    <w:name w:val="откуда"/>
    <w:basedOn w:val="Normal"/>
    <w:qFormat/>
    <w:rsid w:val="007c742b"/>
    <w:pPr>
      <w:keepNext w:val="true"/>
      <w:widowControl/>
      <w:jc w:val="right"/>
    </w:pPr>
    <w:rPr>
      <w:rFonts w:ascii="Times New Roman" w:hAnsi="Times New Roman" w:eastAsia="Times New Roman" w:cs="Times New Roman"/>
      <w:i/>
      <w:color w:val="auto"/>
      <w:sz w:val="20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tu.ru/" TargetMode="External"/><Relationship Id="rId3" Type="http://schemas.openxmlformats.org/officeDocument/2006/relationships/hyperlink" Target="http://www.elibrar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1</Pages>
  <Words>259</Words>
  <Characters>2290</Characters>
  <CharactersWithSpaces>2544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NaumovaNN</cp:lastModifiedBy>
  <cp:lastPrinted>2016-06-08T05:05:00Z</cp:lastPrinted>
  <dcterms:modified xsi:type="dcterms:W3CDTF">2020-01-22T06:5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