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6 о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19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V (XXXI) Всероссийской научно- методической конференции «Совершенствование качества образования», 13-15 марта 2018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1</Pages>
  <Words>259</Words>
  <Characters>2287</Characters>
  <CharactersWithSpaces>2541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18-12-26T02:3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