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я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ибуты и сущ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Таблица А.1 - Сущности и атрибуты, выделенные для </w:t>
      </w:r>
      <w:r>
        <w:rPr>
          <w:sz w:val="28"/>
          <w:szCs w:val="28"/>
          <w:lang w:val="en-US"/>
        </w:rPr>
        <w:t>ER</w:t>
      </w:r>
      <w:r>
        <w:rPr/>
        <w:t>-моделирования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89"/>
        <w:gridCol w:w="1042"/>
        <w:gridCol w:w="4016"/>
        <w:gridCol w:w="1619"/>
        <w:gridCol w:w="1919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ущнос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" w:right="-11" w:firstLine="13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сущност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Атрибу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10" w:hanging="0"/>
              <w:jc w:val="center"/>
              <w:rPr>
                <w:b/>
                <w:b/>
              </w:rPr>
            </w:pPr>
            <w:r>
              <w:rPr>
                <w:b/>
              </w:rPr>
              <w:t>Обозначения атрибут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никальность атрибутов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нные бухгалтерской отчет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ta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материальные актив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завершенное строительст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ложенные налоговые актив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внеоборотные актив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ДС по приобретенным ценностя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дебиторская задолженност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ткосрочная дебиторская задолженност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ткосрочные финансовые вло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оборотные актив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ый капита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капита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очный капита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распределенная прибыл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ые обяз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ткосрочные обязатель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и займ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олженность перед поставщик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олженность перед персонал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олженность перед внебюджетными фонд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олженность по налогам и сборам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кредиторы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id_dat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m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c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z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_vn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apa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d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dz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dz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fv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_o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_p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z_i_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_pos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_perso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_69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_6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_pr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должение приложения 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>Продолжение таблицы А.1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89"/>
        <w:gridCol w:w="1042"/>
        <w:gridCol w:w="4016"/>
        <w:gridCol w:w="1619"/>
        <w:gridCol w:w="1919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краткосрочные обяз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учка от прода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расх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е расход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реализационные доход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реализационные расход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быль до налогообло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ложенные налоговые актив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ложенные налоговые обяз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чистая прибы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_z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_rac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pr_rac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nr_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nr_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_b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a_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log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pr_ch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ликвид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kv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коэффициент покрыт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абсолютной ликвид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квидность средств в обращен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квидность при мобилизации средств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id_li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_pok_al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_lik_ab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_lik_v_ob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_lik_mob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</w:tc>
      </w:tr>
      <w:tr>
        <w:trPr>
          <w:trHeight w:val="88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финансовой устойчив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_yst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собственного капита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отношение заемного и собственного капитал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чистого оборотного капита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Z-счет Альтмана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id_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_c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_z_i_so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_cho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-che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деловой актив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bo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эффициент общей оборачиваемости активов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эффициент оборачиваемости основных средств;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коэффициент оборачиваемости оборотного капитал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индекс деловой актив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id_obo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b_al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b_ob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_d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должение приложения 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  <w:t>Продолжение таблицы А.1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89"/>
        <w:gridCol w:w="1042"/>
        <w:gridCol w:w="4016"/>
        <w:gridCol w:w="1619"/>
        <w:gridCol w:w="1919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рентаб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t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д</w:t>
            </w:r>
          </w:p>
          <w:p>
            <w:pPr>
              <w:pStyle w:val="Normal"/>
              <w:ind w:left="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активов по чистой прибыли;</w:t>
            </w:r>
          </w:p>
          <w:p>
            <w:pPr>
              <w:pStyle w:val="Normal"/>
              <w:ind w:left="9" w:hanging="0"/>
              <w:jc w:val="both"/>
              <w:rPr/>
            </w:pPr>
            <w:r>
              <w:rPr>
                <w:sz w:val="28"/>
                <w:szCs w:val="28"/>
              </w:rPr>
              <w:t>рентабельность активов по балансовой прибыли;</w:t>
            </w:r>
          </w:p>
          <w:p>
            <w:pPr>
              <w:pStyle w:val="Normal"/>
              <w:ind w:left="9" w:hanging="0"/>
              <w:jc w:val="both"/>
              <w:rPr/>
            </w:pPr>
            <w:r>
              <w:rPr>
                <w:sz w:val="28"/>
                <w:szCs w:val="28"/>
              </w:rPr>
              <w:t>рентабельность собственного капитала;</w:t>
            </w:r>
          </w:p>
          <w:p>
            <w:pPr>
              <w:pStyle w:val="Normal"/>
              <w:ind w:left="9" w:hanging="0"/>
              <w:jc w:val="both"/>
              <w:rPr/>
            </w:pPr>
            <w:r>
              <w:rPr>
                <w:sz w:val="28"/>
                <w:szCs w:val="28"/>
              </w:rPr>
              <w:t>рентабельность оборотного капитала;</w:t>
            </w:r>
          </w:p>
          <w:p>
            <w:pPr>
              <w:pStyle w:val="Normal"/>
              <w:ind w:left="9" w:hanging="0"/>
              <w:jc w:val="both"/>
              <w:rPr/>
            </w:pPr>
            <w:r>
              <w:rPr>
                <w:sz w:val="28"/>
                <w:szCs w:val="28"/>
              </w:rPr>
              <w:t>рентабельность всех операций по чистой прибыли;</w:t>
            </w:r>
          </w:p>
          <w:p>
            <w:pPr>
              <w:pStyle w:val="Normal"/>
              <w:ind w:left="9" w:hanging="0"/>
              <w:jc w:val="both"/>
              <w:rPr/>
            </w:pPr>
            <w:r>
              <w:rPr>
                <w:sz w:val="28"/>
                <w:szCs w:val="28"/>
              </w:rPr>
              <w:t>рентабельность основной деятельности;</w:t>
            </w:r>
          </w:p>
          <w:p>
            <w:pPr>
              <w:pStyle w:val="Normal"/>
              <w:ind w:left="9" w:hanging="0"/>
              <w:rPr/>
            </w:pPr>
            <w:r>
              <w:rPr>
                <w:sz w:val="28"/>
                <w:szCs w:val="28"/>
              </w:rPr>
              <w:t>рентабельность прочих операций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id_ren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_A_ch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_A_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_ck_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_obk_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_all_oper_ch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_osn_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_pr_d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уникал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уникал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еуникален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ременные период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riod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d_perio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vartal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кале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 неуникален</w:t>
            </w:r>
          </w:p>
        </w:tc>
      </w:tr>
      <w:tr>
        <w:trPr>
          <w:trHeight w:val="13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ые расход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nst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id_cons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m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никале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еуникален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менные расходы/дохд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rem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ставку тов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ГС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заработную плату торговым агентам и супервайзер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ые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а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d_perem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stavk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sm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p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rk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кале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уникале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уникален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ea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id_are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escp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никал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е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72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85" w:leader="none"/>
      </w:tabs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Маша Знак"/>
    <w:basedOn w:val="Style9"/>
    <w:qFormat/>
    <w:rPr>
      <w:rFonts w:cs="Arial"/>
      <w:b/>
      <w:bCs/>
      <w:iCs/>
      <w:sz w:val="28"/>
      <w:szCs w:val="28"/>
      <w:lang w:val="ru-RU" w:bidi="ar-SA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ind w:right="11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ша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i w:val="fals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text"/>
    <w:basedOn w:val="Normal"/>
    <w:qFormat/>
    <w:pPr>
      <w:spacing w:before="140" w:after="280"/>
      <w:ind w:firstLine="300"/>
      <w:jc w:val="both"/>
    </w:pPr>
    <w:rPr>
      <w:rFonts w:ascii="Arial" w:hAnsi="Arial" w:cs="Arial"/>
      <w:b/>
      <w:bCs/>
      <w:color w:val="777777"/>
      <w:sz w:val="18"/>
      <w:szCs w:val="18"/>
    </w:rPr>
  </w:style>
  <w:style w:type="paragraph" w:styleId="Count">
    <w:name w:val="count"/>
    <w:basedOn w:val="Normal"/>
    <w:qFormat/>
    <w:pPr>
      <w:spacing w:before="200" w:after="280"/>
    </w:pPr>
    <w:rPr>
      <w:rFonts w:ascii="Arial" w:hAnsi="Arial" w:cs="Arial"/>
      <w:b/>
      <w:bCs/>
      <w:color w:val="555555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360"/>
      <w:ind w:left="1440" w:hanging="684"/>
    </w:pPr>
    <w:rPr/>
  </w:style>
  <w:style w:type="paragraph" w:styleId="Ajus">
    <w:name w:val="ajus"/>
    <w:basedOn w:val="Normal"/>
    <w:qFormat/>
    <w:pPr>
      <w:spacing w:before="280" w:after="280"/>
    </w:pPr>
    <w:rPr/>
  </w:style>
  <w:style w:type="paragraph" w:styleId="TextChar">
    <w:name w:val="Text Char"/>
    <w:basedOn w:val="Normal"/>
    <w:qFormat/>
    <w:pPr>
      <w:ind w:firstLine="360"/>
      <w:jc w:val="both"/>
    </w:pPr>
    <w:rPr>
      <w:sz w:val="22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Обычный (веб)"/>
    <w:basedOn w:val="Normal"/>
    <w:qFormat/>
    <w:pPr>
      <w:ind w:left="500" w:firstLine="193"/>
    </w:pPr>
    <w:rPr>
      <w:rFonts w:ascii="Arial" w:hAnsi="Arial" w:cs="Arial"/>
      <w:color w:val="000000"/>
      <w:sz w:val="2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4:34:00Z</dcterms:created>
  <dc:creator>ЮША</dc:creator>
  <dc:description/>
  <cp:keywords/>
  <dc:language>en-US</dc:language>
  <cp:lastModifiedBy>Марина</cp:lastModifiedBy>
  <cp:lastPrinted>2008-06-10T09:04:00Z</cp:lastPrinted>
  <dcterms:modified xsi:type="dcterms:W3CDTF">2014-02-05T13:45:00Z</dcterms:modified>
  <cp:revision>3</cp:revision>
  <dc:subject/>
  <dc:title>Титульный лист</dc:title>
</cp:coreProperties>
</file>