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372"/>
        <w:gridCol w:w="4927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, научная степен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И. Луковников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базовой кафедрой МиИТ, к.э.н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М. Патрусов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 ФЗиУО, к.т.н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Я. Боярчук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 баз. кафедры МиИТ, к.э.н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Ю. Вахрушев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 баз. кафедры МиИТ, к.ф-м.н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В. Сыготин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 баз. кафедры МиИТ, к.т.н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В. Харитонов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 баз. кафедры МиИТ, к.э.н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А. Геращенк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 баз. кафедры МиИТ, к.пед.н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Г. Грудистов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 баз. кафедры МиИТ, к.э.н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В. Косяков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преп. баз. кафедры МиИ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Д. Слепенко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преп. баз. кафедры МиИ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М. Митрофанов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 баз. кафедры МиИТ, к.пед.н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Н. Люблинская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 баз. кафедры МиИТ, к.т.н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У. Изимов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 кафедры ИиПМ, к.т.н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 Толстиков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зав.кафедрой ИиПМ, к.т.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Н. Ефремов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реп. кафедры ИиПМ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А. Чикишев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реп. баз. кафедры ЭиМ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А. Гончаров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 баз. кафедры ЭиМ, к.э.н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А. Сладков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реп. баз. кафедры ЭиМ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19:00Z</dcterms:created>
  <dc:creator>kononenkovv</dc:creator>
  <dc:description/>
  <cp:keywords/>
  <dc:language>en-US</dc:language>
  <cp:lastModifiedBy>Вахрушева М</cp:lastModifiedBy>
  <cp:lastPrinted>2017-02-02T10:19:00Z</cp:lastPrinted>
  <dcterms:modified xsi:type="dcterms:W3CDTF">2017-02-03T06:24:00Z</dcterms:modified>
  <cp:revision>3</cp:revision>
  <dc:subject/>
  <dc:title>Фамилия, имя, отчество</dc:title>
</cp:coreProperties>
</file>