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экономики и управ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38.03.03 Управление персона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– Управление персоналом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5670" w:hanging="0"/>
        <w:rPr>
          <w:caps/>
        </w:rPr>
      </w:pPr>
      <w:r>
        <w:rPr/>
        <w:t xml:space="preserve">Допустить к защите в ГЭК </w:t>
      </w:r>
    </w:p>
    <w:p>
      <w:pPr>
        <w:pStyle w:val="Normal"/>
        <w:ind w:left="5670" w:hanging="0"/>
        <w:rPr>
          <w:u w:val="single"/>
        </w:rPr>
      </w:pPr>
      <w:r>
        <w:rPr/>
        <w:t xml:space="preserve">Заведующий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040" w:hanging="0"/>
        <w:rPr/>
      </w:pPr>
      <w:r>
        <w:rPr/>
        <w:t xml:space="preserve">           </w:t>
      </w:r>
      <w:r>
        <w:rPr/>
        <w:t>«_____» ____________ 2018 г.</w:t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пускная квалификационная  рабо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РАЗРАБОТКА ПОДСИСТЕМЫ АНАЛИЗА ФИНАНСОВОГО СОСТОЯН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ОО «ЛАВЛИ-ТУР» НА ПЛАТФОРМЕ «1С: ПРЕДПРИЯТИЕ 8.2»</w:t>
      </w:r>
    </w:p>
    <w:p>
      <w:pPr>
        <w:pStyle w:val="Normal"/>
        <w:ind w:left="2832" w:hanging="283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_______________ </w:t>
        <w:tab/>
        <w:t xml:space="preserve">          Н.Я. Боярчук,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Нормоконтроль</w:t>
        <w:tab/>
        <w:tab/>
        <w:t xml:space="preserve"> _______________ </w:t>
        <w:tab/>
        <w:t xml:space="preserve">          А.А. Розанова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306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ассистент баз. кафедры Ми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у выполнил </w:t>
        <w:tab/>
        <w:tab/>
        <w:tab/>
        <w:t xml:space="preserve"> _______________ </w:t>
        <w:tab/>
        <w:t xml:space="preserve">          А.Н. Смирнова,</w:t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/>
        <w:t>студент группы  УП-14</w:t>
        <w:tab/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Братск 2018 г.</w:t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54:00Z</dcterms:created>
  <dc:creator>Марина Ю. Вахрушева</dc:creator>
  <dc:description/>
  <cp:keywords/>
  <dc:language>en-US</dc:language>
  <cp:lastModifiedBy>slepenko</cp:lastModifiedBy>
  <cp:lastPrinted>2012-02-11T10:04:00Z</cp:lastPrinted>
  <dcterms:modified xsi:type="dcterms:W3CDTF">2018-04-06T03:46:00Z</dcterms:modified>
  <cp:revision>4</cp:revision>
  <dc:subject/>
  <dc:title>РЕФЕРАТ</dc:title>
</cp:coreProperties>
</file>